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2574"/>
        <w:gridCol w:w="2574"/>
        <w:gridCol w:w="2574"/>
      </w:tblGrid>
      <w:tr>
        <w:trPr>
          <w:trHeight w:val="644" w:hRule="atLeast"/>
        </w:trPr>
        <w:tc>
          <w:tcPr>
            <w:tcW w:w="1060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4510</w:t>
            </w:r>
          </w:p>
        </w:tc>
      </w:tr>
      <w:tr>
        <w:trPr>
          <w:trHeight w:val="34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0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410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2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481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5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587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3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2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3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5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8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5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573790040"/>
            <w:bookmarkStart w:id="1" w:name="__Fieldmark__0_573790040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573790040"/>
            <w:bookmarkStart w:id="3" w:name="__Fieldmark__1_573790040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573790040"/>
            <w:bookmarkStart w:id="5" w:name="__Fieldmark__2_573790040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573790040"/>
            <w:bookmarkStart w:id="7" w:name="__Fieldmark__3_573790040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573790040"/>
            <w:bookmarkStart w:id="9" w:name="__Fieldmark__4_573790040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573790040"/>
            <w:bookmarkStart w:id="11" w:name="__Fieldmark__5_573790040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573790040"/>
            <w:bookmarkStart w:id="13" w:name="__Fieldmark__6_573790040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573790040"/>
            <w:bookmarkStart w:id="16" w:name="__Fieldmark__7_573790040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7" w:name="__Fieldmark__8_573790040"/>
            <w:bookmarkStart w:id="18" w:name="__Fieldmark__8_573790040"/>
            <w:bookmarkEnd w:id="1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9" w:name="__Fieldmark__9_573790040"/>
            <w:bookmarkStart w:id="20" w:name="__Fieldmark__9_573790040"/>
            <w:bookmarkEnd w:id="2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573790040"/>
            <w:bookmarkStart w:id="22" w:name="__Fieldmark__10_573790040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573790040"/>
            <w:bookmarkStart w:id="25" w:name="__Fieldmark__11_573790040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573790040"/>
            <w:bookmarkStart w:id="27" w:name="__Fieldmark__12_573790040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573790040"/>
            <w:bookmarkStart w:id="29" w:name="__Fieldmark__13_573790040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573790040"/>
            <w:bookmarkStart w:id="31" w:name="__Fieldmark__14_573790040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573790040"/>
            <w:bookmarkStart w:id="33" w:name="__Fieldmark__15_573790040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573790040"/>
            <w:bookmarkStart w:id="35" w:name="__Fieldmark__16_573790040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573790040"/>
            <w:bookmarkStart w:id="37" w:name="__Fieldmark__17_573790040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573790040"/>
            <w:bookmarkStart w:id="39" w:name="__Fieldmark__18_573790040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573790040"/>
            <w:bookmarkStart w:id="41" w:name="__Fieldmark__19_573790040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573790040"/>
            <w:bookmarkStart w:id="43" w:name="__Fieldmark__20_573790040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573790040"/>
            <w:bookmarkStart w:id="45" w:name="__Fieldmark__21_573790040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573790040"/>
            <w:bookmarkStart w:id="48" w:name="__Fieldmark__22_573790040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573790040"/>
            <w:bookmarkStart w:id="50" w:name="__Fieldmark__23_573790040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573790040"/>
            <w:bookmarkStart w:id="52" w:name="__Fieldmark__24_573790040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573790040"/>
            <w:bookmarkStart w:id="54" w:name="__Fieldmark__25_573790040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573790040"/>
            <w:bookmarkStart w:id="56" w:name="__Fieldmark__26_573790040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40.5</w:t>
            </w:r>
            <w:r>
              <w:rPr>
                <w:rFonts w:cs="Arial" w:ascii="Arial" w:hAnsi="Arial"/>
                <w:sz w:val="20"/>
                <w:szCs w:val="36"/>
              </w:rPr>
              <w:t>*21*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38.4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79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0 mm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573790040"/>
            <w:bookmarkStart w:id="58" w:name="__Fieldmark__27_573790040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573790040"/>
            <w:bookmarkStart w:id="61" w:name="__Fieldmark__28_573790040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9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573790040"/>
            <w:bookmarkStart w:id="64" w:name="__Fieldmark__29_573790040"/>
            <w:bookmarkEnd w:id="6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573790040"/>
            <w:bookmarkStart w:id="66" w:name="__Fieldmark__30_573790040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573790040"/>
            <w:bookmarkStart w:id="69" w:name="__Fieldmark__31_573790040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573790040"/>
            <w:bookmarkStart w:id="71" w:name="__Fieldmark__32_573790040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573790040"/>
            <w:bookmarkStart w:id="74" w:name="__Fieldmark__33_573790040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2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573790040"/>
            <w:bookmarkStart w:id="77" w:name="__Fieldmark__34_573790040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65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573790040"/>
            <w:bookmarkStart w:id="79" w:name="__Fieldmark__35_573790040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573790040"/>
            <w:bookmarkStart w:id="81" w:name="__Fieldmark__36_573790040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573790040"/>
            <w:bookmarkStart w:id="83" w:name="__Fieldmark__37_573790040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573790040"/>
            <w:bookmarkStart w:id="85" w:name="__Fieldmark__38_573790040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573790040"/>
            <w:bookmarkStart w:id="87" w:name="__Fieldmark__39_573790040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769" w:hRule="atLeast"/>
        </w:trPr>
        <w:tc>
          <w:tcPr>
            <w:tcW w:w="10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215390" cy="1172845"/>
                  <wp:effectExtent l="0" t="0" r="0" b="0"/>
                  <wp:docPr id="1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172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56665" cy="115189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639570" cy="1190625"/>
                  <wp:effectExtent l="0" t="0" r="0" b="0"/>
                  <wp:docPr id="3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9570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793750" cy="1322705"/>
                  <wp:effectExtent l="0" t="0" r="0" b="0"/>
                  <wp:docPr id="4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6" r="-1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750" cy="1322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43965" cy="1273810"/>
                  <wp:effectExtent l="0" t="0" r="0" b="0"/>
                  <wp:docPr id="5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965" cy="1273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9" w:right="629" w:gutter="0" w:header="0" w:top="646" w:footer="0" w:bottom="5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1-08-10T10:28:00Z</cp:lastPrinted>
  <dcterms:modified xsi:type="dcterms:W3CDTF">2025-07-23T09:28:23Z</dcterms:modified>
  <cp:revision>14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E94939E0304844B572BB11120D406E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